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ETWORK ROUTING ALGORITHMS</w:t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47</w:t>
        <w:tab/>
        <w:tab/>
        <w:tab/>
        <w:tab/>
        <w:tab/>
        <w:tab/>
        <w:tab/>
        <w:t xml:space="preserve">          </w:t>
        <w:tab/>
        <w:t xml:space="preserve"> </w:t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Explain in detail the routing modes and options of plaNET. </w:t>
        <w:tab/>
        <w:tab/>
        <w:tab/>
        <w:tab/>
        <w:tab/>
        <w:t xml:space="preserve">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deflection network mode architecture.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classes of dynamic routing algorithms in circuit switching networks.</w:t>
        <w:tab/>
        <w:t xml:space="preserve">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advantages of common channel signalling for circuit switched networks over </w:t>
        <w:tab/>
        <w:t>inchannel signalling?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the effect of packet size on transmission time of a packet.</w:t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are the elements of routing techniques for packet switching techniques?</w:t>
        <w:tab/>
        <w:t xml:space="preserve">     (12)</w:t>
        <w:tab/>
        <w:t>b.</w:t>
        <w:tab/>
        <w:t>What is cell delay variation?  Discuss on the network contribution towards it.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raw the message format of RIP.</w:t>
        <w:tab/>
        <w:tab/>
        <w:tab/>
        <w:tab/>
        <w:tab/>
        <w:tab/>
        <w:tab/>
        <w:tab/>
        <w:tab/>
        <w:tab/>
        <w:tab/>
        <w:t xml:space="preserve">     </w:t>
        <w:tab/>
        <w:t>(3)</w:t>
        <w:tab/>
        <w:t>b.</w:t>
        <w:tab/>
        <w:t>What are drawbacks of BGP?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>(3)</w:t>
        <w:tab/>
        <w:t>c.</w:t>
        <w:tab/>
        <w:t>Discuss the features of IDRP in detail.</w:t>
        <w:tab/>
        <w:tab/>
        <w:tab/>
        <w:tab/>
        <w:tab/>
        <w:tab/>
        <w:tab/>
        <w:tab/>
        <w:tab/>
        <w:tab/>
        <w:t xml:space="preserve">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Apple Talk Routing in detai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on distance vector routing with the help of an example. What are the problems </w:t>
        <w:tab/>
        <w:t>associated with it?  How can you overcome them?</w:t>
        <w:tab/>
        <w:tab/>
        <w:tab/>
        <w:tab/>
        <w:tab/>
        <w:tab/>
        <w:tab/>
        <w:t xml:space="preserve">     (1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relevant timing diagrams, explain hand off and roaming in cellular networks.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need for Mobile IP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laborate the process of routing in small and large sized packet radio networks.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does a node decide on hand over?  What is the procedure for hand over?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hat is umbrella cell approach?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Briefly discuss about CGSR and WRP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working of the AODV protocol.  What is the difference between AODV and </w:t>
        <w:tab/>
        <w:t>DS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How is the route selection done in DSDV routing?  What are its disadvantages?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laborate on the Temporally Ordered Routing Algorithm and Signal Stability Routing </w:t>
        <w:tab/>
        <w:tab/>
        <w:t>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338</Words>
  <Characters>1933</Characters>
  <CharactersWithSpaces>2267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11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